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408" w:before="0" w:after="280"/>
        <w:ind w:firstLine="709"/>
        <w:jc w:val="center"/>
        <w:rPr>
          <w:rFonts w:ascii="Times New Roman" w:hAnsi="Times New Roman" w:cs="Times New Roman"/>
          <w:sz w:val="28"/>
          <w:szCs w:val="16"/>
        </w:rPr>
      </w:pPr>
      <w:r>
        <w:rPr>
          <w:rFonts w:cs="Times New Roman" w:ascii="Times New Roman" w:hAnsi="Times New Roman"/>
          <w:sz w:val="28"/>
          <w:szCs w:val="16"/>
        </w:rPr>
      </w:r>
    </w:p>
    <w:p>
      <w:pPr>
        <w:pStyle w:val="Web"/>
        <w:spacing w:lineRule="auto" w:line="408"/>
        <w:ind w:firstLine="709"/>
        <w:jc w:val="center"/>
        <w:rPr>
          <w:rFonts w:ascii="Times New Roman" w:hAnsi="Times New Roman" w:cs="Times New Roman"/>
          <w:sz w:val="28"/>
          <w:szCs w:val="16"/>
        </w:rPr>
      </w:pPr>
      <w:r>
        <w:rPr>
          <w:rFonts w:cs="Times New Roman" w:ascii="Times New Roman" w:hAnsi="Times New Roman"/>
          <w:sz w:val="28"/>
          <w:szCs w:val="16"/>
        </w:rPr>
      </w:r>
    </w:p>
    <w:p>
      <w:pPr>
        <w:pStyle w:val="Web"/>
        <w:spacing w:lineRule="auto" w:line="408"/>
        <w:ind w:firstLine="709"/>
        <w:jc w:val="center"/>
        <w:rPr>
          <w:rFonts w:ascii="Times New Roman" w:hAnsi="Times New Roman" w:cs="Arial"/>
          <w:b/>
          <w:b/>
          <w:bCs/>
          <w:i/>
          <w:i/>
          <w:iCs/>
          <w:color w:val="000000"/>
          <w:sz w:val="32"/>
          <w:szCs w:val="16"/>
        </w:rPr>
      </w:pPr>
      <w:r>
        <w:rPr>
          <w:rFonts w:cs="Arial" w:ascii="Times New Roman" w:hAnsi="Times New Roman"/>
          <w:b/>
          <w:bCs/>
          <w:i/>
          <w:iCs/>
          <w:color w:val="000000"/>
          <w:sz w:val="32"/>
          <w:szCs w:val="16"/>
        </w:rPr>
        <w:t>Список использованной литературы</w:t>
      </w:r>
    </w:p>
    <w:p>
      <w:pPr>
        <w:pStyle w:val="Web"/>
        <w:spacing w:lineRule="auto" w:line="408"/>
        <w:ind w:firstLine="709"/>
        <w:jc w:val="center"/>
        <w:rPr>
          <w:rFonts w:ascii="Times New Roman" w:hAnsi="Times New Roman" w:cs="Arial"/>
          <w:b/>
          <w:b/>
          <w:bCs/>
          <w:i/>
          <w:i/>
          <w:iCs/>
          <w:color w:val="000000"/>
          <w:sz w:val="32"/>
          <w:szCs w:val="16"/>
        </w:rPr>
      </w:pPr>
      <w:r>
        <w:rPr>
          <w:rFonts w:cs="Arial" w:ascii="Times New Roman" w:hAnsi="Times New Roman"/>
          <w:b/>
          <w:bCs/>
          <w:i/>
          <w:iCs/>
          <w:color w:val="000000"/>
          <w:sz w:val="32"/>
          <w:szCs w:val="16"/>
        </w:rPr>
      </w:r>
    </w:p>
    <w:p>
      <w:pPr>
        <w:pStyle w:val="Web"/>
        <w:numPr>
          <w:ilvl w:val="0"/>
          <w:numId w:val="3"/>
        </w:numPr>
        <w:spacing w:lineRule="auto" w:line="360" w:before="0" w:after="0"/>
        <w:rPr/>
      </w:pPr>
      <w:r>
        <w:rPr>
          <w:rFonts w:cs="Times New Roman" w:ascii="Times New Roman" w:hAnsi="Times New Roman"/>
          <w:sz w:val="28"/>
          <w:szCs w:val="16"/>
        </w:rPr>
        <w:t>«</w:t>
      </w:r>
      <w:r>
        <w:rPr>
          <w:rFonts w:cs="Times New Roman" w:ascii="Times New Roman" w:hAnsi="Times New Roman"/>
          <w:sz w:val="28"/>
        </w:rPr>
        <w:t>Большой и спорт совсем маленький» Александр Власов, кандидат педагогических наук, доцент МГАФК, Москва, 2000.</w:t>
      </w:r>
    </w:p>
    <w:p>
      <w:pPr>
        <w:pStyle w:val="Web"/>
        <w:numPr>
          <w:ilvl w:val="0"/>
          <w:numId w:val="3"/>
        </w:numPr>
        <w:spacing w:lineRule="auto" w:line="360" w:before="0" w:after="0"/>
        <w:rPr>
          <w:rFonts w:ascii="Times New Roman" w:hAnsi="Times New Roman" w:cs="Times New Roman"/>
          <w:sz w:val="28"/>
        </w:rPr>
      </w:pPr>
      <w:r>
        <w:rPr>
          <w:rFonts w:cs="Times New Roman" w:ascii="Times New Roman" w:hAnsi="Times New Roman"/>
          <w:sz w:val="28"/>
        </w:rPr>
        <w:t>«Физическая Культура» Юнита 3, СГУ, Москва, 2001.</w:t>
      </w:r>
      <w:r>
        <w:br w:type="page"/>
      </w:r>
    </w:p>
    <w:p>
      <w:pPr>
        <w:pStyle w:val="Web"/>
        <w:spacing w:lineRule="auto" w:line="408"/>
        <w:ind w:firstLine="709"/>
        <w:jc w:val="center"/>
        <w:rPr>
          <w:rFonts w:ascii="Times New Roman" w:hAnsi="Times New Roman" w:cs="Times New Roman"/>
          <w:sz w:val="28"/>
        </w:rPr>
      </w:pPr>
      <w:r>
        <w:rPr>
          <w:rFonts w:cs="Times New Roman" w:ascii="Times New Roman" w:hAnsi="Times New Roman"/>
          <w:sz w:val="28"/>
        </w:rPr>
      </w:r>
    </w:p>
    <w:p>
      <w:pPr>
        <w:pStyle w:val="Web"/>
        <w:spacing w:lineRule="auto" w:line="408"/>
        <w:ind w:firstLine="709"/>
        <w:jc w:val="center"/>
        <w:rPr>
          <w:rFonts w:ascii="Times New Roman" w:hAnsi="Times New Roman" w:cs="Times New Roman"/>
          <w:sz w:val="28"/>
        </w:rPr>
      </w:pPr>
      <w:r>
        <w:rPr>
          <w:rFonts w:cs="Times New Roman" w:ascii="Times New Roman" w:hAnsi="Times New Roman"/>
          <w:sz w:val="28"/>
        </w:rPr>
      </w:r>
    </w:p>
    <w:p>
      <w:pPr>
        <w:pStyle w:val="Web"/>
        <w:spacing w:lineRule="auto" w:line="408"/>
        <w:ind w:firstLine="709"/>
        <w:jc w:val="center"/>
        <w:rPr>
          <w:rFonts w:ascii="Times New Roman" w:hAnsi="Times New Roman" w:cs="Arial"/>
          <w:b/>
          <w:b/>
          <w:bCs/>
          <w:i/>
          <w:i/>
          <w:iCs/>
          <w:color w:val="000000"/>
          <w:sz w:val="32"/>
          <w:szCs w:val="16"/>
        </w:rPr>
      </w:pPr>
      <w:r>
        <w:rPr>
          <w:rFonts w:cs="Arial" w:ascii="Times New Roman" w:hAnsi="Times New Roman"/>
          <w:b/>
          <w:bCs/>
          <w:i/>
          <w:iCs/>
          <w:color w:val="000000"/>
          <w:sz w:val="32"/>
          <w:szCs w:val="16"/>
        </w:rPr>
        <w:t>Содержание</w:t>
      </w:r>
    </w:p>
    <w:p>
      <w:pPr>
        <w:pStyle w:val="Web"/>
        <w:spacing w:lineRule="auto" w:line="408"/>
        <w:ind w:firstLine="709"/>
        <w:jc w:val="center"/>
        <w:rPr>
          <w:rFonts w:ascii="Times New Roman" w:hAnsi="Times New Roman" w:cs="Arial"/>
          <w:b/>
          <w:b/>
          <w:bCs/>
          <w:i/>
          <w:i/>
          <w:iCs/>
          <w:color w:val="000000"/>
          <w:sz w:val="32"/>
          <w:szCs w:val="16"/>
        </w:rPr>
      </w:pPr>
      <w:r>
        <w:rPr>
          <w:rFonts w:cs="Arial" w:ascii="Times New Roman" w:hAnsi="Times New Roman"/>
          <w:b/>
          <w:bCs/>
          <w:i/>
          <w:iCs/>
          <w:color w:val="000000"/>
          <w:sz w:val="32"/>
          <w:szCs w:val="16"/>
        </w:rPr>
      </w:r>
    </w:p>
    <w:p>
      <w:pPr>
        <w:pStyle w:val="Web"/>
        <w:numPr>
          <w:ilvl w:val="0"/>
          <w:numId w:val="2"/>
        </w:numPr>
        <w:spacing w:lineRule="auto" w:line="360" w:before="0" w:after="0"/>
        <w:rPr>
          <w:rFonts w:ascii="Times New Roman" w:hAnsi="Times New Roman" w:cs="Times New Roman"/>
          <w:color w:val="000000"/>
          <w:sz w:val="28"/>
          <w:szCs w:val="16"/>
        </w:rPr>
      </w:pPr>
      <w:r>
        <w:rPr>
          <w:rFonts w:cs="Times New Roman" w:ascii="Times New Roman" w:hAnsi="Times New Roman"/>
          <w:color w:val="000000"/>
          <w:sz w:val="28"/>
          <w:szCs w:val="16"/>
        </w:rPr>
        <w:t>Введение</w:t>
      </w:r>
    </w:p>
    <w:p>
      <w:pPr>
        <w:pStyle w:val="Web"/>
        <w:numPr>
          <w:ilvl w:val="0"/>
          <w:numId w:val="2"/>
        </w:numPr>
        <w:spacing w:lineRule="auto" w:line="360" w:before="0" w:after="0"/>
        <w:rPr>
          <w:rFonts w:ascii="Times New Roman" w:hAnsi="Times New Roman" w:cs="Arial"/>
          <w:color w:val="000000"/>
          <w:sz w:val="28"/>
          <w:szCs w:val="16"/>
        </w:rPr>
      </w:pPr>
      <w:r>
        <w:rPr>
          <w:rFonts w:cs="Arial" w:ascii="Times New Roman" w:hAnsi="Times New Roman"/>
          <w:color w:val="000000"/>
          <w:sz w:val="28"/>
          <w:szCs w:val="16"/>
        </w:rPr>
        <w:t>Спорт профессионалов и спорт любителей</w:t>
      </w:r>
    </w:p>
    <w:p>
      <w:pPr>
        <w:pStyle w:val="Web"/>
        <w:numPr>
          <w:ilvl w:val="0"/>
          <w:numId w:val="2"/>
        </w:numPr>
        <w:spacing w:lineRule="auto" w:line="360" w:before="0" w:after="0"/>
        <w:rPr>
          <w:rFonts w:ascii="Times New Roman" w:hAnsi="Times New Roman" w:cs="Times New Roman"/>
          <w:color w:val="000000"/>
          <w:sz w:val="28"/>
          <w:szCs w:val="16"/>
        </w:rPr>
      </w:pPr>
      <w:r>
        <w:rPr>
          <w:rFonts w:cs="Arial" w:ascii="Times New Roman" w:hAnsi="Times New Roman"/>
          <w:color w:val="000000"/>
          <w:sz w:val="28"/>
          <w:szCs w:val="16"/>
        </w:rPr>
        <w:t>Заключение</w:t>
      </w:r>
      <w:r>
        <w:br w:type="page"/>
      </w:r>
    </w:p>
    <w:p>
      <w:pPr>
        <w:pStyle w:val="Normal"/>
        <w:jc w:val="center"/>
        <w:rPr>
          <w:b/>
          <w:b/>
          <w:bCs/>
          <w:i/>
          <w:i/>
          <w:iCs/>
          <w:spacing w:val="20"/>
        </w:rPr>
      </w:pPr>
      <w:r>
        <w:rPr>
          <w:b/>
          <w:bCs/>
          <w:i/>
          <w:iCs/>
          <w:spacing w:val="20"/>
        </w:rPr>
        <w:t>Современный Гуманитарный Университет</w:t>
      </w:r>
    </w:p>
    <w:p>
      <w:pPr>
        <w:pStyle w:val="Heading1"/>
        <w:tabs>
          <w:tab w:val="clear" w:pos="708"/>
          <w:tab w:val="left" w:pos="4005" w:leader="none"/>
        </w:tabs>
        <w:rPr>
          <w:i/>
          <w:i/>
          <w:iCs/>
          <w:spacing w:val="20"/>
        </w:rPr>
      </w:pPr>
      <w:r>
        <w:rPr>
          <w:i/>
          <w:iCs/>
          <w:spacing w:val="20"/>
        </w:rPr>
        <w:t>Кафедра Физического Воспитания</w:t>
      </w:r>
    </w:p>
    <w:p>
      <w:pPr>
        <w:pStyle w:val="Normal"/>
        <w:tabs>
          <w:tab w:val="clear" w:pos="708"/>
          <w:tab w:val="left" w:pos="4005" w:leader="none"/>
        </w:tabs>
        <w:jc w:val="center"/>
        <w:rPr>
          <w:i/>
          <w:i/>
          <w:iCs/>
          <w:spacing w:val="20"/>
        </w:rPr>
      </w:pPr>
      <w:r>
        <w:rPr>
          <w:i/>
          <w:iCs/>
          <w:spacing w:val="20"/>
        </w:rPr>
      </w:r>
    </w:p>
    <w:p>
      <w:pPr>
        <w:pStyle w:val="Normal"/>
        <w:tabs>
          <w:tab w:val="clear" w:pos="708"/>
          <w:tab w:val="left" w:pos="4005" w:leader="none"/>
        </w:tabs>
        <w:jc w:val="center"/>
        <w:rPr/>
      </w:pPr>
      <w:r>
        <w:rPr/>
      </w:r>
    </w:p>
    <w:p>
      <w:pPr>
        <w:pStyle w:val="Normal"/>
        <w:tabs>
          <w:tab w:val="clear" w:pos="708"/>
          <w:tab w:val="left" w:pos="4005" w:leader="none"/>
        </w:tabs>
        <w:jc w:val="center"/>
        <w:rPr/>
      </w:pPr>
      <w:r>
        <w:rPr/>
      </w:r>
    </w:p>
    <w:p>
      <w:pPr>
        <w:pStyle w:val="Normal"/>
        <w:tabs>
          <w:tab w:val="clear" w:pos="708"/>
          <w:tab w:val="left" w:pos="4005" w:leader="none"/>
        </w:tabs>
        <w:jc w:val="center"/>
        <w:rPr/>
      </w:pPr>
      <w:r>
        <w:rPr/>
      </w:r>
    </w:p>
    <w:p>
      <w:pPr>
        <w:pStyle w:val="Normal"/>
        <w:tabs>
          <w:tab w:val="clear" w:pos="708"/>
          <w:tab w:val="left" w:pos="4005" w:leader="none"/>
        </w:tabs>
        <w:jc w:val="center"/>
        <w:rPr/>
      </w:pPr>
      <w:r>
        <w:rPr/>
      </w:r>
    </w:p>
    <w:p>
      <w:pPr>
        <w:pStyle w:val="Normal"/>
        <w:tabs>
          <w:tab w:val="clear" w:pos="708"/>
          <w:tab w:val="left" w:pos="4005" w:leader="none"/>
        </w:tabs>
        <w:jc w:val="center"/>
        <w:rPr/>
      </w:pPr>
      <w:r>
        <w:rPr/>
      </w:r>
    </w:p>
    <w:p>
      <w:pPr>
        <w:pStyle w:val="Normal"/>
        <w:tabs>
          <w:tab w:val="clear" w:pos="708"/>
          <w:tab w:val="left" w:pos="4005" w:leader="none"/>
        </w:tabs>
        <w:jc w:val="center"/>
        <w:rPr/>
      </w:pPr>
      <w:r>
        <w:rPr/>
      </w:r>
    </w:p>
    <w:p>
      <w:pPr>
        <w:pStyle w:val="Normal"/>
        <w:tabs>
          <w:tab w:val="clear" w:pos="708"/>
          <w:tab w:val="left" w:pos="4005" w:leader="none"/>
        </w:tabs>
        <w:jc w:val="center"/>
        <w:rPr/>
      </w:pPr>
      <w:r>
        <w:rPr/>
      </w:r>
    </w:p>
    <w:p>
      <w:pPr>
        <w:pStyle w:val="Normal"/>
        <w:tabs>
          <w:tab w:val="clear" w:pos="708"/>
          <w:tab w:val="left" w:pos="4005" w:leader="none"/>
        </w:tabs>
        <w:jc w:val="center"/>
        <w:rPr/>
      </w:pPr>
      <w:r>
        <w:rPr/>
      </w:r>
    </w:p>
    <w:p>
      <w:pPr>
        <w:pStyle w:val="Normal"/>
        <w:jc w:val="center"/>
        <w:rPr>
          <w:sz w:val="40"/>
        </w:rPr>
      </w:pPr>
      <w:r>
        <w:rPr>
          <w:b/>
          <w:bCs/>
          <w:i/>
          <w:iCs/>
          <w:sz w:val="40"/>
        </w:rPr>
        <w:t>Реферат на тему:</w:t>
      </w:r>
    </w:p>
    <w:p>
      <w:pPr>
        <w:pStyle w:val="Normal"/>
        <w:jc w:val="center"/>
        <w:rPr>
          <w:b/>
          <w:b/>
          <w:bCs/>
          <w:sz w:val="40"/>
        </w:rPr>
      </w:pPr>
      <w:r>
        <w:rPr>
          <w:b/>
          <w:bCs/>
          <w:sz w:val="40"/>
        </w:rPr>
        <w:t>«Профессиональный и любительский спорт»</w:t>
      </w:r>
    </w:p>
    <w:p>
      <w:pPr>
        <w:pStyle w:val="Normal"/>
        <w:ind w:left="6480" w:hanging="0"/>
        <w:rPr>
          <w:b/>
          <w:b/>
          <w:bCs/>
          <w:sz w:val="40"/>
        </w:rPr>
      </w:pPr>
      <w:r>
        <w:rPr>
          <w:b/>
          <w:bCs/>
          <w:sz w:val="40"/>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b/>
          <w:b/>
          <w:bCs/>
          <w:sz w:val="28"/>
        </w:rPr>
      </w:pPr>
      <w:r>
        <w:rPr>
          <w:b/>
          <w:bCs/>
          <w:sz w:val="28"/>
        </w:rPr>
        <w:t>Выполнил:</w:t>
      </w:r>
    </w:p>
    <w:p>
      <w:pPr>
        <w:pStyle w:val="Normal"/>
        <w:ind w:left="6480" w:hanging="0"/>
        <w:rPr>
          <w:b/>
          <w:b/>
          <w:bCs/>
          <w:sz w:val="28"/>
        </w:rPr>
      </w:pPr>
      <w:r>
        <w:rPr>
          <w:b/>
          <w:bCs/>
          <w:sz w:val="28"/>
        </w:rPr>
        <w:t>студент 3 курса</w:t>
      </w:r>
    </w:p>
    <w:p>
      <w:pPr>
        <w:pStyle w:val="Normal"/>
        <w:ind w:left="6480" w:hanging="0"/>
        <w:rPr>
          <w:b/>
          <w:b/>
          <w:bCs/>
          <w:sz w:val="28"/>
        </w:rPr>
      </w:pPr>
      <w:r>
        <w:rPr>
          <w:b/>
          <w:bCs/>
          <w:sz w:val="28"/>
        </w:rPr>
        <w:t>.</w:t>
      </w:r>
    </w:p>
    <w:p>
      <w:pPr>
        <w:pStyle w:val="Normal"/>
        <w:ind w:left="6480" w:hanging="0"/>
        <w:rPr>
          <w:sz w:val="28"/>
        </w:rPr>
      </w:pPr>
      <w:r>
        <w:rPr>
          <w:b/>
          <w:bCs/>
          <w:sz w:val="28"/>
        </w:rPr>
        <w:t>гр. ОЭ-009-01</w:t>
      </w:r>
    </w:p>
    <w:p>
      <w:pPr>
        <w:pStyle w:val="Heading1"/>
        <w:rPr>
          <w:sz w:val="28"/>
        </w:rPr>
      </w:pPr>
      <w:r>
        <w:rPr>
          <w:sz w:val="28"/>
        </w:rPr>
      </w:r>
    </w:p>
    <w:p>
      <w:pPr>
        <w:pStyle w:val="Heading1"/>
        <w:rPr/>
      </w:pPr>
      <w:r>
        <w:rPr/>
      </w:r>
    </w:p>
    <w:p>
      <w:pPr>
        <w:pStyle w:val="Heading1"/>
        <w:rPr/>
      </w:pPr>
      <w:r>
        <w:rPr/>
      </w:r>
    </w:p>
    <w:p>
      <w:pPr>
        <w:pStyle w:val="Heading1"/>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t>Тамбов, 2002</w:t>
      </w:r>
    </w:p>
    <w:p>
      <w:pPr>
        <w:pStyle w:val="Web"/>
        <w:spacing w:lineRule="auto" w:line="408"/>
        <w:ind w:firstLine="709"/>
        <w:jc w:val="center"/>
        <w:rPr>
          <w:rFonts w:ascii="Times New Roman" w:hAnsi="Times New Roman" w:cs="Arial"/>
          <w:b/>
          <w:b/>
          <w:bCs/>
          <w:i/>
          <w:i/>
          <w:iCs/>
          <w:color w:val="000000"/>
          <w:sz w:val="32"/>
          <w:szCs w:val="16"/>
        </w:rPr>
      </w:pPr>
      <w:r>
        <w:rPr>
          <w:rFonts w:cs="Arial" w:ascii="Times New Roman" w:hAnsi="Times New Roman"/>
          <w:b/>
          <w:bCs/>
          <w:i/>
          <w:iCs/>
          <w:color w:val="000000"/>
          <w:sz w:val="32"/>
          <w:szCs w:val="16"/>
        </w:rPr>
        <w:t>Введение</w:t>
      </w:r>
    </w:p>
    <w:p>
      <w:pPr>
        <w:pStyle w:val="Web"/>
        <w:spacing w:lineRule="auto" w:line="408" w:before="0" w:after="0"/>
        <w:ind w:firstLine="709"/>
        <w:jc w:val="both"/>
        <w:rPr>
          <w:rFonts w:ascii="Times New Roman" w:hAnsi="Times New Roman" w:cs="Arial"/>
          <w:color w:val="000000"/>
          <w:sz w:val="28"/>
          <w:szCs w:val="16"/>
        </w:rPr>
      </w:pPr>
      <w:r>
        <w:rPr>
          <w:rFonts w:cs="Arial" w:ascii="Times New Roman" w:hAnsi="Times New Roman"/>
          <w:color w:val="000000"/>
          <w:sz w:val="28"/>
          <w:szCs w:val="16"/>
        </w:rPr>
        <w:t xml:space="preserve">То, что мы называем "современным спортом", приобрело знакомые нам формы на рубеже XIX-XX веков. Его появление связано с развитием городской культуры. Его истоки лежат не в потребностях физического совершенствования и не в традиционных формах праздников, а в новых возможностях досуга: если атлеты древности своим совершенством приближались к богам, то спорт нового времени рожден, скорее, скукой и азартом. </w:t>
      </w:r>
    </w:p>
    <w:p>
      <w:pPr>
        <w:pStyle w:val="Web"/>
        <w:spacing w:lineRule="auto" w:line="408" w:before="0" w:after="0"/>
        <w:ind w:firstLine="709"/>
        <w:jc w:val="both"/>
        <w:rPr>
          <w:rFonts w:ascii="Times New Roman" w:hAnsi="Times New Roman" w:cs="Times New Roman"/>
          <w:color w:val="000000"/>
          <w:sz w:val="28"/>
        </w:rPr>
      </w:pPr>
      <w:r>
        <w:rPr>
          <w:rFonts w:cs="Arial" w:ascii="Times New Roman" w:hAnsi="Times New Roman"/>
          <w:color w:val="000000"/>
          <w:sz w:val="28"/>
          <w:szCs w:val="16"/>
        </w:rPr>
        <w:t xml:space="preserve">С первых шагов развития современного спорта в нем возникают и разделяются так называемый "спорт джентльменов", из которого вырос любительский спорт, и спорт профессиональный, представленный изначально в цирке и на ярмарках. </w:t>
      </w:r>
      <w:r>
        <w:rPr>
          <w:rFonts w:cs="Times New Roman" w:ascii="Times New Roman" w:hAnsi="Times New Roman"/>
          <w:color w:val="000000"/>
          <w:sz w:val="28"/>
          <w:szCs w:val="20"/>
        </w:rPr>
        <w:t>Названий проессиональному спорту много: это и большой спорт, и спорт высших достижений, международный, олимпийский, элитный, но суть и цель его одна — рекорд и победа одной ценой. Такой спорт стал политикой давно, точнее, с 1936 года, особенно в послевоенные годы, да и сейчас. В “большой”, т.е. элитный спорт вовлечены тысячи людей: спортсменов, тренеров, организаторов, людей обеспечивающих содержание, питание, проживание, транспортировку, экипировку, охрану спортсменов и т.д. На спорт расходуют и на спорте зарабатывают сотни миллионов долларов. Во главе спортивных программ стоят высшие должностные лица государств. Массовый спорт: школьный, студенческий, рабочий, армейский отодвинут на второй план. Теоретики спорта стали называть его: базовым, резервным, народным, спортом для всех, а у организационных работников в России он получил презрительную кличку “массовка”. Цель массового спорта — укрепление здоровья народа, воспитание положительных нравственных качеств, организация здорового образа жизни, укрепление семьи, как важнейшей ячейки общества и еще решение многих социальных задач. Следует отметить, что во многих странах “Спорт для всех” получил очень широкое развитие. Под эти программы инвестируются огромные средства, строятся спортивные сооружения, фабрики спортивного инвентаря, одежды и обуви; убедились, что массовый спорт может приносить значительную прибыль.</w:t>
      </w:r>
    </w:p>
    <w:p>
      <w:pPr>
        <w:pStyle w:val="Web"/>
        <w:spacing w:lineRule="auto" w:line="408"/>
        <w:ind w:firstLine="709"/>
        <w:jc w:val="center"/>
        <w:rPr>
          <w:rFonts w:ascii="Times New Roman" w:hAnsi="Times New Roman" w:cs="Arial"/>
          <w:b/>
          <w:b/>
          <w:bCs/>
          <w:i/>
          <w:i/>
          <w:iCs/>
          <w:color w:val="000000"/>
          <w:sz w:val="32"/>
          <w:szCs w:val="16"/>
        </w:rPr>
      </w:pPr>
      <w:r>
        <w:rPr>
          <w:rFonts w:cs="Arial" w:ascii="Times New Roman" w:hAnsi="Times New Roman"/>
          <w:b/>
          <w:bCs/>
          <w:i/>
          <w:iCs/>
          <w:color w:val="000000"/>
          <w:sz w:val="32"/>
          <w:szCs w:val="16"/>
        </w:rPr>
        <w:t>Спорт профессионалов и спорт любителей</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Считается, что элитный спорт служит престижу государства, укреплению мира, и даже развитию массового спорта (что весьма сомнительно). Об укреплении здоровья спортсменов говорить не приходится, многократно публиковались в печати данные, что около 80% спортсменов-профессионалов — больные люди. Огромные нагрузки, особенно для женщин и детей, “нетрадиционные” методы подготовки, включающие в себя допинги и стимуляторы, многочисленные травмы, жесткая, бескомпромиссная борьба за место на пьедестале почета, за место в сборной команде, за выгодные контракты калечат людей и физически и нравственно. Не составляет секрета и то, что в элитном спорте, там где крутятся большие деньги процветает криминализация. Недаром в Уголовный кодекс России 1997 года впервые включена 184 статья, предусматривающая наказание за подкуп участников и судей спортивных соревнований. Дело осталось за малым — научиться находить доказательную базу и пользоваться этой статьей. Имело место и террористические акты на крупнейших соревнованиях, и убийство спортивных функционеров.</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Тем не менее, среди работников по физической культуре и спорту, тренерского состава уже много лет спорт высших достижений имеет приоритет перед массовым спортом. Любыми путями работники спорта рвутся в сферу элитного спорта. Престиж, финансовое обеспечение, зарубежные поездки, почетные звания и, наконец, правительственные награды — все это атрибуты спорта высших достижений. Массовый спорт в течение многих лет подвергался только критике. Среди студентов физкультурных учебных заведений резко упал престиж профессии учителя физической культуры. Зачем идти в учителя, когда лучше в тренеры. Пусть в школу идет тот, кто ничего не может в спорте.</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Так почему же спорт элитный и спорт массовый вошли в такое острое противоречие? Все имеет свои причины и свою историю. Во многом дело в экономике, в ресурсном обеспечении.</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Когда в 1968 году к руководству в Спорткомитет СССР пришел С.П.Павлов, он нарисовал равнобедренный треугольник и заявил, что это формула гармоничного сочетания массовости и мастерства в спорте. Нижняя линия — массовость, вершина — мастерство. Чтобы росло мастерство, необходимо увеличивать массовость. Бывший комсомольский работник откровенно лукавил, да и не он первый, и не он один, направлял все финансовые, материальные и кадровые ресурсы на спорт высших достижений. Вот факты.</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Когда в 1948 году советская делегация спортивных экспертов вернулась с XIV Олимпийских игр из Лондона состоялось решение Политбюро ЦК ВКП(б) об обеспечении подготовки к участию команды СССР в XV Олимпийских играх в Хельсинки. Известное постановление ЦК от 27 декабря 1048 года только на словах было о развитии массового спорта, а на деле — только о повышении мастерства и подготовке к Олимпиаде. Теперь мало кто помнит, что этому постановлению предшествовало совещание 19 ноября 1948 года в ВЦСПС, куда были приглашены все председатели центральных советов ДСО. Вопрос был один — объединение усилия тренеров для подготовки олимпийских команд. Затормозил тогда выход этого решения В.В.Кузнецов — председатель ВЦСПС. Он заявил, что пусть олимпийцами занимается Спорткомитет, которому для этой цели выделяются особые средства, а ДСО должны заниматься массовым спортом, здоровьем и физическим развитием народа, особенно молодежи, ведь в стране только в 1947 году отменили карточную систему. Забегая вперед, нужно сказать, что В.В.Кузнецов на 9 лет сохранил в стране массовый спорт.</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Подводя итоги участия команды страны в XV Олимпийских играх в октябре 1952 года председатель Спорткомитета Н.Н.Романов раскритиковал институты физкультуры за слабый вклад в подготовку олимпийцев и заявил, что “отныне вся деятельность всех спортивных организаций, и в том числе инфизкультов будет оцениваться только олимпийской меркой, каков их вклад в олимпийскую копилку медалей”.</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Совершенно неожиданно 15 марта 1953 года Совет Министров СССР издает постановление: “Упразднить Комитет по делам физической культуры и спорта при Совете Министров СССР и передать его функции Министерству здравоохранения СССР”. Передали, естественно, не только функции, но и финансирование, спортивные сооружения, служебные помещения, учебные заведения. Почти год шла ликвидация и передача от Бреста до Чукотки. 11 февраля 1954 года вновь выходит постановление и тоже за подписью Г.М. Маленкова “Образовать Комитет по физической культуре и спорту при Совете Министров СССР”. Еще год перестройка катилась в обратную сторону. Насколько это затормозило развитие физкультурного движения и во что это обошлось можно только догадываться.</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Спорный вопрос: кто должен заниматься олимпийским, а кто массовым спортом стоял давно. Когда Спорткомитет СССР и НОК СССР были, практически, единым целым, то было предложение олимпийские проблемы (и ответственность, естественно) сосредоточить в Комитете, а массовый спорт возложить на ДСО профсоюзов. Но ни ЦК КПСС, ни Спорткомитет на это не пошли. поскольку тогда бы они не могли мощные ресурсы профсоюзов повернуть с широких рельс массовости на узкоколейку мастерства. Делалось это просто. Каждое ДСО получало план олимпийской подготовки, за который был строгий спрос, вплоть до организационных выводов. В период 1954-1955 гг. все силы и резервы были брошены на подготовку к Олимпиаде-56 в Мельбурне. На итоги XVI Игр ВЦСПС откликнулся решением от 30 октября 1957 года: ликвидировать ДСО профсоюзов и создать на их базе гигантские монстры: “Труд”, “Спартак”, “Урожай” и студенческий “Буревестник”. Вступиться за ДСО было некому, во главе ВЦСПС стоял В.В.Гришин. Очень быстро количество занимающихся спортом в стране многократно сократилось. Массовый спорт был повержен в нокдаун.</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Имевшиеся в поверженных ДСО спортивные сооружения были переданы вновь организованным, в основном, “Труду” и “Спартаку”. Студенческому “Буревестнику” не досталось ничего, кроме пожелания успешной работы на базе вузов, материальная база которых была настолько слабой, что на 30% не обеспечивала даже учебного процесса. Естественно, усилились конфликты между кафедрами физического воспитания и спортивными клубами, началось “перетягивания одеяла” между учебной и спортивной работой. “Буревестнику” так и не удалось встать на ноги, он так и кончил свои дни в 1988 году нищим, не имея материальной базы.</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2 октября 1958 года вышло постановление ЦК КПСС и Совета Министров СССР об ограничении (точнее о запрещении) строительства административных и спортивных сооружений. Тогда даже за завершение начатой стройки ректор вуза или директор завода мог получить выговор, но это запрещение почему-то не касалось строек Спорткомитета для подготовки олимпийских команд — в Бакуриани, Эшерах и других. Ректоры вузов в строительство спортивных объектов бросались как в прорубь. “Я знаю, — говорил ректор Уральского политехнического института, — что выговор мне обеспечен, но хоть студентам легкоатлетический манеж останется”.</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 январе 1959 года Н.С.Хрущев выдвинул лозунг: “Мы не войдем в коммунизм с штатным инструктором по физкультуре”. Сказано — сделано! 1 марта 1959 года был упразднен Комитет по физической культуре и спорту при Совете Министров СССР и все его органы на местах. На его руинах родилась новая организация “Союз спортивных обществ и организаций СССР”. Возглавил Союз бывший секретарь ЦК ВЛКСМ Ю.Д.Машин.</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Наступил 1966 год. 11 августа были приняты два постановления по вопросам развития физической культуры и спорта — ЦК КПСС и Совета Министров СССР, в которых было указано: “Советское физкультурное движение должно носить подлинно общенародный характер”. Все заборы на стадионах и стены в залах украсили лозунги: “Физическую культуру из массовой во всенародную”. На параде открытия Спартакиады народов шли седобородые долгожители и матери с младенцами на руках. Это должно было символизировать массовость и всенародность.</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Но наступил хмурый, дождливый день 6 октября 1966 года, как оказалось самый черный день физической культуры и массового спорта. III пленум Центрального совета Союза спортивных обществ и организаций “с подачи” зам. председателя Л.С.Хоменкова принял решение всего из 8 слов: “Одобрить разработанную Центральным советом систему проведения спортивных соревнований”. Отныне все соревнования, от первенства школы, заводы, района до Спартакиады народов велено было проводить по олимпийскому принципу: в зачет участвующим коллективам по всем видам спорта должны были входить только участники и команды, занявшие первые шесть мест. За седьмое место и далее очки командам не начислялись, эти участники могли и не выступать. Эта, казалось бы, мелочь в системе зачета привела к огромной, многогранной негативной перестройке всего спортивного движения в стране. Заводские, вузовские, районные, областные команды лыжников, легкоатлетов, пловцов, гимнастов оказались никому не нужны. Потребовались только лидеры, способные войти в шестерку, потребовался только “штучный товар”, готовый принести зачетные очки. Начался их поиск правдами, а чаще неправдами. Особенно пострадали рабочий, сельский, студенческий и армейский спорт. Зачем, скажите, комплектовать команду лыжников, приобретать им дорогой инвентарь, возить их на сборы, когда можно взять на работу или зачислить в студенты готовых спортсменов, “создать им условия”, т.е. беспрепятственно отпускать их на сборы и соревнования и остается только собирать победные очки в разного рода смотрах-конкурсах по спортивному мастерству. На заводах и фабриках, в колхозах и совхозах стали появляться полупрофессиональные спортсмены, зачисляемые на самые немыслимые должности. Их потом стали называть “подснежниками”. Закончился и массовый армейский спорт, ушли в историю популярнейшие когда-то первенства дивизий, округов, флотов, вместо них появилось такое уродливое явление как “спортроты”.</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17 октября 1968 года Л.И.Брежнев и А.Н.Косыгин подписали постановление, которым в целях улучшения руководства физической культурой и спортом в стране вновь образовывался союзно-республиканский Комитет по физической культуре и спорту при Совете Министров СССР и все его органы на местах. Опять началась перетряска кадров.</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Следует отметить, что против решения о новой системе проведения соревнований возражали многие опытные специалисты. Председатель Российского Спорткомитета В.Д.Алехин назвал эту систему прямым путем к “разбитому корыту”. Пришедший к руководству спортом в 1968 году С.П.Павлов ответил ему, что мы вынуждены пойти на это поскольку “нам никто не позволит проигрывать Олимпиаду”. Вновь массовый спорт отправлен в нокдаун, вновь принесен в жертву спорту элитному.</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 это же время началось гонение на, так называемого, “среднего зачетника”, а ведь этот “средний”, обычно разносторонний спортсмен, и на заводе, и в совхозе организовывал и цементировал весь спортивный коллектив. И еще одна хирургическая операция подорвала здоровье нашего спорта — искусственное омоложение команд. С одной стороны, бесцеремонно, в традициях Спорткомитета, “коленом” отчислялись из команд сильные спортсмены, далеко не сказавшие в спорте своего последнего слова, с другой — в команды зачислялись дети, не имеющие опыта, не окрепшие ни физически, ни морально, но подходящие по возрасту. От учащихся ДЮСШ олимпийского резерва потребовался сегодня Его Величество Результат, результат любой ценой, чаще всего ценой здоровья. В ход пошли “нетрадиционные” методы подготовки.</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Период с 1976 по 1980 годы полностью был посвящен подготовке к московской Олимпиаде. На ее проведение и подготовку команд были брошены огромные средства, были построены уникальные дорогостоящие олимпийские объекты. Спорткомитет получил дополнительно 600 штатных единиц государственных тренеров, естественно, с фондом заработной платы. Прошла московская Олимпиада. Значимость ее неоспорима, результаты общеизвестны, нет необходимости о них говорить. Вот следующий, 1981 год, принес массовому спорту два сюрприза, два постановления ЦК КПСС и Совета Министров СССР. Одно от 12 августа “О дальнейшем ограничении строительства административных и спортивных сооружений”, другое — от 11 сентября “О дальнейшем подъеме массовости физической культуры и спорта”. Вновь, как 20 лет назад, из пятилетних планов капитального строительства были вычеркнуты все спортивные объекты, в том числе и в учебных заведениях. А вторым документом предлагалось “...сократить число проводимых в стране всесоюзных, республиканских, краевых и областных соревнований”. В итоге календарные планы всех спортивных организаций, коллективов физической культуры и спортивных клубов, и без того худосочные, подверглись резкому “усекновению”. Массовый спорт получил еще один “нокдаун”, но продолжал жить, как тогда говорили, “не в соответствии, не благодаря, а вопреки”. Видно неиссякаемы его жизненные силы.</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 1986 году высшее руководство физической культурой и спортом в стране вновь вернулось к идее объединения спортивных обществ в единое ДСО профсоюзов. Первый опыт такого объединения был проведен в Белоруссии. Об истинных результатах этого эксперимента. а они носили откровенно негативный характер, говорить было запрещено, а обсуждение в прессе проходило, как тогда полагалось, “в одни ворота”. И вот 20 февраля 1987 года вышло постановление ВЦСПС, естественно, подготовленное и согласованное в ЦК КПСС и Госкомспорте СССР, о ликвидации спортивных обществ и создании единого ВДФСО профсоюзов. Все! Массовому спортивному движению был нанесен нокаутирующий удар. Скоро закончили свой жизненный путь и коллективы физкультуры, и спортивные клубы производственных предприятий и учебных заведений. Но прошло некоторое время и как трава на Мамаевом кургане или на легендарном поле под Прохоровкой маленькими ростками, медленно начинает пробиваться массовый спорт. И “Лыжня России”, и марафонские забеги, и соревнования ветеранов и многие другие соревнования в наше нелегкое время привлекают тысячи участников. Видны слабые телодвижения и попытки поднять голову коллективов физической культуры и спортивных обществ. Два года назад представители Независимого профсоюза шахтеров обратились в МОГИФК с просьбой найти следы бывшего ДСО “Шахтер”, ликвидированного в 1957 году, имея в виду его возрождение. Известные события задержали этот процесс.</w:t>
      </w:r>
    </w:p>
    <w:p>
      <w:pPr>
        <w:pStyle w:val="Web"/>
        <w:spacing w:lineRule="auto" w:line="408"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Сейчас в России главные приоритеты составляют заработная плата, покупательная способность рубля, питание, безопасность. Но пройдет темная полоса и на первое место выйдут: культура, искусство, здоровье, физическая культура и спорт. Встанет вопрос об устройстве спортивных организаций, их формах и структуре. Как нельзя дважды войти в одну реку, так и невозможно воссоздать в точной копии ушедшие в историю организационные структуры и системы финансирования спортивных организаций. Конечно, они возродятся, но уже в другой форме, в других экономических условиях, но опыт прошедших десятилетий забывать нельзя, он поможет избежать многих ошибок. Например, время от времени молодые реорганизаторы поднимают вопрос о слиянии ведомств физической культуры и здравоохранения. Им надо сказать, что это мы уже проходили, на эти грабли уже наступали. Нельзя совместить в одной организации туристский бизнес и массовый самодеятельный туризм. Это очень важные и нужные вещи, но это разные вещи, второй неминуемо превратится в пасынка, такой опыт был уже дважды. Аналогичная ситуация и в спорте. Если одна организация будет отвечать и за спорт для всех и за спорт высших достижений, то победа элитного спорта за явным преимуществом заранее предопределена.</w:t>
      </w:r>
    </w:p>
    <w:p>
      <w:pPr>
        <w:pStyle w:val="Web"/>
        <w:spacing w:lineRule="auto" w:line="408"/>
        <w:ind w:firstLine="709"/>
        <w:jc w:val="center"/>
        <w:rPr>
          <w:rFonts w:ascii="Times New Roman" w:hAnsi="Times New Roman" w:cs="Arial"/>
          <w:b/>
          <w:b/>
          <w:bCs/>
          <w:i/>
          <w:i/>
          <w:iCs/>
          <w:color w:val="000000"/>
          <w:sz w:val="32"/>
          <w:szCs w:val="16"/>
        </w:rPr>
      </w:pPr>
      <w:r>
        <w:rPr>
          <w:rFonts w:cs="Arial" w:ascii="Times New Roman" w:hAnsi="Times New Roman"/>
          <w:b/>
          <w:bCs/>
          <w:i/>
          <w:iCs/>
          <w:color w:val="000000"/>
          <w:sz w:val="32"/>
          <w:szCs w:val="16"/>
        </w:rPr>
        <w:t>Заключение</w:t>
      </w:r>
    </w:p>
    <w:p>
      <w:pPr>
        <w:pStyle w:val="Web"/>
        <w:spacing w:lineRule="auto" w:line="408" w:before="0" w:after="0"/>
        <w:ind w:firstLine="709"/>
        <w:jc w:val="both"/>
        <w:rPr>
          <w:rFonts w:ascii="Times New Roman" w:hAnsi="Times New Roman" w:cs="Arial"/>
          <w:color w:val="000000"/>
          <w:sz w:val="28"/>
          <w:szCs w:val="16"/>
        </w:rPr>
      </w:pPr>
      <w:r>
        <w:rPr>
          <w:rFonts w:cs="Arial" w:ascii="Times New Roman" w:hAnsi="Times New Roman"/>
          <w:color w:val="000000"/>
          <w:sz w:val="28"/>
          <w:szCs w:val="16"/>
        </w:rPr>
        <w:t xml:space="preserve">Все в истории повторяется. Современный спорт во многом развивается по логике античного спорта: от прикладного значения, где ведущим мотивом была готовность, к формам неутилитарной деятельности, целью которой становится гуманистический идеал физического совершенства, и от них к профессионализации и к интересам материальной выгоды, где гуманистика уходит на второй план или же вовсе перестает играть сколько-нибудь существенную роль. </w:t>
      </w:r>
    </w:p>
    <w:p>
      <w:pPr>
        <w:pStyle w:val="Web"/>
        <w:spacing w:lineRule="auto" w:line="408" w:before="0" w:after="0"/>
        <w:ind w:firstLine="709"/>
        <w:jc w:val="both"/>
        <w:rPr>
          <w:rFonts w:ascii="Times New Roman" w:hAnsi="Times New Roman" w:cs="Arial"/>
          <w:color w:val="000000"/>
          <w:sz w:val="28"/>
          <w:szCs w:val="16"/>
        </w:rPr>
      </w:pPr>
      <w:r>
        <w:rPr>
          <w:rFonts w:cs="Arial" w:ascii="Times New Roman" w:hAnsi="Times New Roman"/>
          <w:color w:val="000000"/>
          <w:sz w:val="28"/>
          <w:szCs w:val="16"/>
        </w:rPr>
        <w:t>Но современный спорт вырос на иной почве, нежели античный, и не обнаруживает тенденции к потере своих функций, к исчезновению из пространства культуры как его древний предшественник. Наоборот, основные линии и формы развития современного спорта нашли в этом пространстве свое место и оказались весьма значительными.</w:t>
      </w:r>
    </w:p>
    <w:p>
      <w:pPr>
        <w:pStyle w:val="Web"/>
        <w:spacing w:lineRule="auto" w:line="408" w:before="0" w:after="0"/>
        <w:ind w:firstLine="709"/>
        <w:jc w:val="both"/>
        <w:rPr>
          <w:rFonts w:ascii="Times New Roman" w:hAnsi="Times New Roman" w:cs="Arial"/>
          <w:color w:val="000000"/>
          <w:sz w:val="28"/>
          <w:szCs w:val="16"/>
        </w:rPr>
      </w:pPr>
      <w:r>
        <w:rPr>
          <w:rFonts w:cs="Arial" w:ascii="Times New Roman" w:hAnsi="Times New Roman"/>
          <w:color w:val="000000"/>
          <w:sz w:val="28"/>
          <w:szCs w:val="16"/>
        </w:rPr>
        <w:t>Современный спорт переживает кризис и довольно глубокий. Но в кризисном состоянии находятся вся современная культура и цивилизация. Кризис спорта не есть его разрушение, а лишь несоответствие представлений о сущности и роли спорта новым социальным структурам, новому спектру общественных и индивидуальных потребностей, новым стандартам жизн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9:56:00Z</dcterms:created>
  <dc:creator>Кудачкин</dc:creator>
  <dc:description/>
  <dc:language>en-US</dc:language>
  <cp:lastModifiedBy>Интернет центр</cp:lastModifiedBy>
  <dcterms:modified xsi:type="dcterms:W3CDTF">2002-10-31T17:15:00Z</dcterms:modified>
  <cp:revision>19</cp:revision>
  <dc:subject/>
  <dc:title/>
</cp:coreProperties>
</file>